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е управление АДМИНИСТР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ВерхнесалдинскоГО городскоГО округ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.12.2024 г.                                                                                               № 126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ерхняя Сал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3"/>
      <w:r>
        <w:rPr>
          <w:rFonts w:cs="Times New Roman" w:ascii="Times New Roman" w:hAnsi="Times New Roman"/>
          <w:b/>
          <w:sz w:val="28"/>
          <w:szCs w:val="28"/>
        </w:rPr>
        <w:t>Об утверждении Плана проведения Финансовым управлением Администрации Верхнесалдинского муниципального округа Свердловской области плановых проверок в сфере закупок товаров, работ, услуг для обеспечения муниципальных нужд Верхнесалдинского муниципального округ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а Свердловской области на 2025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оответствии   с  пунктом  3   части  3  статьи 99    Федерального закона  от 05 апреля 2014 года № 44-ФЗ «О контрактной системе в сфере закупок  товаров,  работ,  услуг для  обеспечения государственных и муниципальных нужд», с Положением о Финансовом управлении администрации Верхнесалдинского городского округа, утвержденным    решением    Думы    городского    округа  от 24 августа 2010 года № 345          «О создании Финансового управления администрации Верхнесалдинского городского округа», Постановлением Правительства Российской Федерации  от 01 октября 2020 № 1576 «Об утверждении Правил осуществления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, операторов специализированных электронных площадок, банков, государственной корпорации развития "ВЭБ.РФ", региональных гарантийных организаций и о внесении изменений в Правила ведения реестра жалоб, плановых и внеплановых проверок, принятых по ним решений и выданных предписаний, представлений»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лан </w:t>
      </w:r>
      <w:r>
        <w:rPr>
          <w:rFonts w:cs="Times New Roman" w:ascii="Times New Roman" w:hAnsi="Times New Roman"/>
          <w:sz w:val="28"/>
          <w:szCs w:val="28"/>
        </w:rPr>
        <w:t>проведения Финансовым управлением Администрации Верхнесалдинского муниципального округа Свердловской области плановых проверок в сфере закупок товаров, работ, услуг для обеспечения муниципальных нужд Верхнесалдинского муниципального округа Свердловской области на 2025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ий приказ размести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ом сайте Российской Федерации в сети «Интернет» в единой информационной систем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zakupki.gov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е двух рабочих дней со дня его утвержден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Настоящий приказ вступает в силу с момента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настоящего приказа возложить на начальника отдела  </w:t>
      </w:r>
      <w:r>
        <w:rPr>
          <w:rFonts w:cs="Times New Roman" w:ascii="Times New Roman" w:hAnsi="Times New Roman"/>
          <w:sz w:val="28"/>
          <w:szCs w:val="28"/>
        </w:rPr>
        <w:t xml:space="preserve"> бухгалтерского учета, отчетности и финансового контроля Казакову С.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ерхнесалдинского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С.В. Полковенкова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3540" w:hanging="3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3540" w:hanging="3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3540" w:hanging="3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3540" w:hanging="3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3540" w:hanging="3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3540" w:hanging="3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3540" w:hanging="3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3540" w:hanging="3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3540" w:hanging="3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иказом ознакомлены: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го учета, отчет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финансового контроля                     / ____________________/    Черкасова Н.Н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(дата, подпис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бухгалтерског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, отчетности и финансов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я                                                /___________________/       Казакова С.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  (дата, подпись)</w:t>
      </w:r>
    </w:p>
    <w:p>
      <w:pPr>
        <w:pStyle w:val="ConsPlusNonformat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</w:t>
      </w:r>
    </w:p>
    <w:p>
      <w:pPr>
        <w:pStyle w:val="ConsPlusNonformat"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/ ____________________/      Гарбар О.В.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(дата, подпись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0:18:00Z</dcterms:created>
  <dc:creator>Финансовый контроль</dc:creator>
  <dc:description/>
  <cp:keywords/>
  <dc:language>en-US</dc:language>
  <cp:lastModifiedBy>Ревизор1</cp:lastModifiedBy>
  <cp:lastPrinted>2024-12-16T15:56:00Z</cp:lastPrinted>
  <dcterms:modified xsi:type="dcterms:W3CDTF">2024-12-16T10:59:00Z</dcterms:modified>
  <cp:revision>9</cp:revision>
  <dc:subject/>
  <dc:title> </dc:title>
</cp:coreProperties>
</file>